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180" w:leader="none"/>
          <w:tab w:val="left" w:pos="3675" w:leader="none"/>
          <w:tab w:val="right" w:pos="8306" w:leader="none"/>
          <w:tab w:val="right" w:pos="10440" w:leader="none"/>
        </w:tabs>
        <w:bidi w:val="0"/>
        <w:jc w:val="left"/>
        <w:rPr>
          <w:rFonts w:ascii="Monotype Corsiva" w:hAnsi="Monotype Corsiva" w:cs="Monotype Corsiva"/>
          <w:b/>
          <w:b/>
          <w:bCs/>
          <w:color w:val="333333"/>
          <w:sz w:val="32"/>
          <w:szCs w:val="32"/>
          <w:lang w:bidi="ar-EG"/>
        </w:rPr>
      </w:pPr>
      <w:r>
        <w:rPr>
          <w:rFonts w:cs="Monotype Corsiva" w:ascii="Monotype Corsiva" w:hAnsi="Monotype Corsiva"/>
          <w:b/>
          <w:bCs/>
          <w:color w:val="333333"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rFonts w:ascii="Monotype Corsiva" w:hAnsi="Monotype Corsiva" w:cs="Monotype Corsiva"/>
          <w:b/>
          <w:b/>
          <w:bCs/>
          <w:color w:val="3366FF"/>
          <w:sz w:val="28"/>
          <w:szCs w:val="28"/>
          <w:lang w:bidi="ar-EG"/>
        </w:rPr>
      </w:pPr>
      <w:r>
        <w:rPr>
          <w:rFonts w:cs="Monotype Corsiva" w:ascii="Monotype Corsiva" w:hAnsi="Monotype Corsiva"/>
          <w:b/>
          <w:bCs/>
          <w:color w:val="3366FF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lang w:bidi="ar-EG"/>
        </w:rPr>
      </w:pPr>
      <w:r>
        <w:rPr>
          <w:rFonts w:eastAsia="Monotype Corsiva" w:cs="Monotype Corsiva" w:ascii="Monotype Corsiva" w:hAnsi="Monotype Corsiva"/>
          <w:b/>
          <w:bCs/>
          <w:color w:val="3366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144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er"/>
        <w:bidi w:val="0"/>
        <w:jc w:val="center"/>
        <w:rPr>
          <w:rFonts w:ascii="Monotype Corsiva" w:hAnsi="Monotype Corsiva" w:cs="Monotype Corsiva"/>
          <w:b/>
          <w:b/>
          <w:bCs/>
          <w:color w:val="333399"/>
          <w:sz w:val="32"/>
          <w:szCs w:val="32"/>
          <w:lang w:val="en-GB" w:eastAsia="en-US" w:bidi="ar-EG"/>
        </w:rPr>
      </w:pPr>
      <w:r>
        <w:rPr>
          <w:rFonts w:cs="Monotype Corsiva" w:ascii="Monotype Corsiva" w:hAnsi="Monotype Corsiva"/>
          <w:b/>
          <w:bCs/>
          <w:color w:val="333399"/>
          <w:sz w:val="32"/>
          <w:szCs w:val="32"/>
          <w:lang w:val="en-GB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0</wp:posOffset>
                </wp:positionH>
                <wp:positionV relativeFrom="paragraph">
                  <wp:posOffset>12319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30.95pt,9.7pt" stroked="t" o:allowincell="f" style="position:absolute;flip:x;mso-position-horizontal-relative:pag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440" w:hanging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16610</wp:posOffset>
                </wp:positionH>
                <wp:positionV relativeFrom="paragraph">
                  <wp:posOffset>3937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.1pt" to="595.25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bidi="ar-EG"/>
        </w:rPr>
        <w:t xml:space="preserve">                                                           </w:t>
      </w:r>
      <w:r>
        <w:rPr>
          <w:b/>
          <w:bCs/>
          <w:color w:val="333300"/>
          <w:rtl w:val="true"/>
          <w:lang w:bidi="ar-EG"/>
        </w:rPr>
        <w:t xml:space="preserve">                                    </w:t>
      </w:r>
      <w:r>
        <w:rPr>
          <w:b/>
          <w:bCs/>
          <w:rtl w:val="true"/>
          <w:lang w:bidi="ar-EG"/>
        </w:rPr>
        <w:t xml:space="preserve">       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color w:val="FF0000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بذه عن الشركه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206" w:right="0" w:hanging="0"/>
        <w:jc w:val="left"/>
        <w:rPr/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اسست الشركه وفقا لاحكام 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8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7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صدار قانون ضمانات وحوافز الاستثمار ولائحته التنفيذيه وتعديلها و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95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لسنه</w:t>
      </w:r>
      <w:r>
        <w:rPr>
          <w:rFonts w:ascii="Lucida Console" w:hAnsi="Lucida Console" w:eastAsia="Lucida Console" w:cs="Lucida Console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92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ذلك 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31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/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قرار رئيس الهيئه العامه للاستثمار والمناطق الحره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تم قيد الشركه بالسجل التجارى ب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794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2/2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كز الشركه القانونى مدينه برج العرب الجديده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" w:leader="none"/>
        </w:tabs>
        <w:ind w:left="206" w:right="0" w:hanging="360"/>
        <w:jc w:val="left"/>
        <w:rPr/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غرض من الشركه </w:t>
      </w:r>
    </w:p>
    <w:p>
      <w:pPr>
        <w:pStyle w:val="Normal"/>
        <w:ind w:left="206" w:right="0" w:hanging="0"/>
        <w:jc w:val="left"/>
        <w:rPr/>
      </w:pPr>
      <w:r>
        <w:rPr>
          <w:rFonts w:eastAsia="Arial Black"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شغيل مصنع لتشكيل المعادن وانتاج المنشات المعدنيه والصاج المعرج واعمال الدهانات والعزل 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دات الشركه فى الانتاج من عا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2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0" w:leader="none"/>
        </w:tabs>
        <w:ind w:left="26" w:right="0" w:hanging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راس المال </w: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1151"/>
        <w:gridCol w:w="1620"/>
        <w:gridCol w:w="2809"/>
      </w:tblGrid>
      <w:tr>
        <w:trPr>
          <w:trHeight w:val="330" w:hRule="atLeast"/>
        </w:trPr>
        <w:tc>
          <w:tcPr>
            <w:tcW w:w="2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راس المال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4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412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"/>
          <w:szCs w:val="2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151"/>
        <w:gridCol w:w="1644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</w:rPr>
              <w:t>2005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4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3366FF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3366FF"/>
          <w:sz w:val="28"/>
          <w:szCs w:val="28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218"/>
        <w:gridCol w:w="1577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6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u w:val="single"/>
          <w:lang w:bidi="ar-EG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  <w:rtl w:val="true"/>
        </w:rPr>
        <w:t xml:space="preserve">  </w:t>
      </w:r>
    </w:p>
    <w:p>
      <w:pPr>
        <w:pStyle w:val="Normal"/>
        <w:ind w:left="0" w:right="-540" w:hanging="0"/>
        <w:jc w:val="righ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6400800" cy="685800"/>
                <wp:effectExtent l="5080" t="5080" r="5715" b="98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قيمه كل مصدر من مصادر التمويل ( التزامات متداوله ( ، )الاتزامات طويله الاجل) ، ( حقوق المساهمين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×100%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هيكل التموي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جموع ( خصوم متداوله + التزامات طويله الاجل + حقوق المساهمي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1pt;width:50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قيمه كل مصدر من مصادر التمويل ( التزامات متداوله ( ، )الاتزامات طويله الاجل) ، ( حقوق المساهمين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×100%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هيكل التموي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جموع ( خصوم متداوله + التزامات طويله الاجل + حقوق المساهمين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4800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pt" to="395.95pt,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>الهيكل التمويلى للشركه عام</w:t>
      </w:r>
      <w:r>
        <w:rPr>
          <w:rFonts w:ascii="Arial" w:hAnsi="Arial" w:cs="Arial"/>
          <w:b/>
          <w:b/>
          <w:bCs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200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4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0.95pt;width:314.9pt;height:162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877304789" r:id="rId2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628900" cy="20332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1670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در التموي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ه المصد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التزامات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تداولة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8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00"/>
                                      <w:sz w:val="28"/>
                                      <w:szCs w:val="28"/>
                                    </w:rPr>
                                    <w:t>67.8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لتزامات طويله الاج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8"/>
                                      <w:szCs w:val="28"/>
                                    </w:rPr>
                                    <w:t>1.7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قوق المساهمين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8"/>
                                      <w:szCs w:val="28"/>
                                    </w:rPr>
                                    <w:t>30.4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مالى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0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1670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در التموي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ه المصدر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لتزاما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تداولة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00"/>
                                <w:sz w:val="28"/>
                                <w:szCs w:val="28"/>
                              </w:rPr>
                              <w:t>67.83%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تزامات طويله الاج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8"/>
                                <w:szCs w:val="28"/>
                              </w:rPr>
                              <w:t>1.74%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وق المساهمين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30.43%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مالى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5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</w:tblGrid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  <w:lang w:val="en-US" w:eastAsia="en-US"/>
              </w:rPr>
              <w:object w:dxaOrig="640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46.35pt;margin-top:0.3pt;width:309.05pt;height:144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Excel.Sheet.12" ShapeID="ole_rId4" DrawAspect="Content" ObjectID="_1480088282" r:id="rId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52.94%</w:t>
            </w:r>
          </w:p>
        </w:tc>
      </w:tr>
      <w:tr>
        <w:trPr>
          <w:trHeight w:val="5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t>1.37%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45.69%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95pt;width:306pt;height:15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753654519" r:id="rId6"/>
        </w:object>
      </w:r>
    </w:p>
    <w:tbl>
      <w:tblPr>
        <w:tblW w:w="4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715"/>
      </w:tblGrid>
      <w:tr>
        <w:trPr>
          <w:trHeight w:val="628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4.4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.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6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4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7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4.93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6286500" cy="685800"/>
                <wp:effectExtent l="5080" t="5080" r="5715" b="692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قيمه الاصل ( الاصول الثابته ),( مشروعات تحت التنفيذ),( قيمه المخزون),(اجمالى المدينين ),( نقد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×100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هيكل الاستثمار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جمالى الاصول (الاصول الثابته + الاصول المتدوال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4.4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قيمه الاصل ( الاصول الثابته ),( مشروعات تحت التنفيذ),( قيمه المخزون),(اجمالى المدينين ),( نقد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×100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هيكل الاستثمار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جمالى الاصول (الاصول الثابته + الاصول المتدوالة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4800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413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0" w:right="0" w:firstLine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4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340"/>
        <w:gridCol w:w="2160"/>
        <w:gridCol w:w="2160"/>
      </w:tblGrid>
      <w:tr>
        <w:trPr>
          <w:trHeight w:val="360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.28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8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5.0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201930</wp:posOffset>
                  </wp:positionV>
                  <wp:extent cx="6512560" cy="260540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2560" cy="260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60.23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-180" w:right="0" w:firstLine="18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ل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5</w: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66"/>
        <w:gridCol w:w="2794"/>
        <w:gridCol w:w="3060"/>
      </w:tblGrid>
      <w:tr>
        <w:trPr>
          <w:trHeight w:val="36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3.16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1.89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74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71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.50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3.90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6.10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1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15pt;margin-top:4.4pt;width:503.85pt;height:206.7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941813308" r:id="rId9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558"/>
        <w:gridCol w:w="2915"/>
        <w:gridCol w:w="2340"/>
      </w:tblGrid>
      <w:tr>
        <w:trPr>
          <w:trHeight w:val="36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0.7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.40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7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.9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4.2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.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6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2.5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1.95pt;margin-top:4.8pt;width:533.95pt;height:258.4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861251603" r:id="rId11"/>
        </w:objec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343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ايراد السنه الحاليه – ايراد السنه السابقه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× 100%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عدل النمو فى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يراد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8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ايراد السنه الحاليه – ايراد السنه السابقه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× 100%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عدل النمو فى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يراد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pt" to="170.95pt,5.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4343400" cy="685800"/>
                <wp:effectExtent l="5080" t="5080" r="5715" b="984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تكلفه المبيعات للس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تكلفه المبيعات كنسبه من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الايراد للسن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2.0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تكلفه المبيعات للس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تكلفه المبيعات كنسبه من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الايراد للسن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pt" to="152.95pt,9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43434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افى الرب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صافى  المبيع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جمل الر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4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افى الربح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×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صافى  المبيع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جمل الربح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134.95pt,-0.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مبيعات وتكلفه المبيعات 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05"/>
        <w:gridCol w:w="1440"/>
        <w:gridCol w:w="1440"/>
        <w:gridCol w:w="1440"/>
        <w:gridCol w:w="1800"/>
      </w:tblGrid>
      <w:tr>
        <w:trPr>
          <w:trHeight w:val="40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70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جمالى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7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44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815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980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87959.84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الايراد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.44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09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.60%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952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7926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5093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8187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67827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 كنسبه من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.8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.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1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28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.31%</w:t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تكلفه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6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.94%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ائد على صافى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31.6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8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83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4.60</w:t>
            </w: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  <w:object w:dxaOrig="10240" w:dyaOrig="4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2.5pt;margin-top:11.7pt;width:512.8pt;height:240.9pt;mso-wrap-distance-left:9.05pt;mso-wrap-distance-right:9.05pt;mso-position-horizontal-relative:page;mso-position-vertical-relative:text" filled="f" o:ole="">
            <v:imagedata r:id="rId14" o:title=""/>
          </v:shape>
          <o:OLEObject Type="Embed" ProgID="Excel.Sheet.12" ShapeID="ole_rId13" DrawAspect="Content" ObjectID="_1913037593" r:id="rId13"/>
        </w:objec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تتجه ايرادات الشركه خلال الفتره من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2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ى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ى النمو بنسب متزايده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60.4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7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 بنسب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اعلى نمو لها منذ بدايه النشاط بنسبه </w:t>
      </w:r>
      <w:r>
        <w:rPr>
          <w:b/>
          <w:bCs/>
          <w:color w:val="000080"/>
          <w:sz w:val="28"/>
          <w:szCs w:val="28"/>
          <w:lang w:bidi="ar-EG"/>
        </w:rPr>
        <w:t>110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صيب السهم الواحد 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الايراد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 </w:t>
      </w:r>
      <w:r>
        <w:rPr>
          <w:b/>
          <w:bCs/>
          <w:color w:val="000080"/>
          <w:sz w:val="28"/>
          <w:szCs w:val="28"/>
          <w:lang w:bidi="ar-EG"/>
        </w:rPr>
        <w:t>4.1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جنيه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10298048/</w:t>
      </w:r>
      <w:r>
        <w:rPr>
          <w:b/>
          <w:bCs/>
          <w:color w:val="000080"/>
          <w:sz w:val="28"/>
          <w:szCs w:val="28"/>
          <w:lang w:bidi="ar-EG"/>
        </w:rPr>
        <w:t>248000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صيب السهم الواحد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ايراد فى عام 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 </w:t>
      </w:r>
      <w:r>
        <w:rPr>
          <w:b/>
          <w:bCs/>
          <w:color w:val="000080"/>
          <w:sz w:val="28"/>
          <w:szCs w:val="28"/>
          <w:lang w:bidi="ar-EG"/>
        </w:rPr>
        <w:t>5.7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جن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21687959.84/</w:t>
      </w:r>
      <w:r>
        <w:rPr>
          <w:rFonts w:cs="Arial" w:ascii="Arial" w:hAnsi="Arial"/>
          <w:b/>
          <w:bCs/>
          <w:color w:val="000080"/>
        </w:rPr>
        <w:t>380115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تحقق تكلفه المبيعات نمو بنسب متزايده لكن بنسب اقل من نمو الايرادات فكانت كال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عام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53.0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1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</w:t>
      </w:r>
      <w:r>
        <w:rPr>
          <w:b/>
          <w:bCs/>
          <w:color w:val="000080"/>
          <w:sz w:val="28"/>
          <w:szCs w:val="28"/>
          <w:lang w:bidi="ar-EG"/>
        </w:rPr>
        <w:t>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</w:t>
      </w:r>
      <w:r>
        <w:rPr>
          <w:b/>
          <w:bCs/>
          <w:color w:val="000080"/>
          <w:sz w:val="28"/>
          <w:szCs w:val="28"/>
          <w:lang w:bidi="ar-EG"/>
        </w:rPr>
        <w:t>90.9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لملاحظ ان نسب تكلفه المبيعات غير ثابته لا بالزياده ولا بالنقص مما يعنى عدم مقدره الشركه على التحكم فى تكاليفها المباشر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ومن الواضح ان تكلفه المبيعات تسجل انخفاضا متتالى اذا قورنت كنسبه من مبيعات السنه وكانت ك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92.8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9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(</w:t>
      </w:r>
      <w:r>
        <w:rPr>
          <w:b/>
          <w:bCs/>
          <w:color w:val="000080"/>
          <w:sz w:val="28"/>
          <w:szCs w:val="28"/>
          <w:lang w:bidi="ar-EG"/>
        </w:rPr>
        <w:t>85.15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5.28</w:t>
      </w:r>
      <w:r>
        <w:rPr>
          <w:b/>
          <w:bCs/>
          <w:color w:val="000080"/>
          <w:sz w:val="28"/>
          <w:szCs w:val="28"/>
          <w:rtl w:val="true"/>
          <w:lang w:bidi="ar-EG"/>
        </w:rPr>
        <w:t>%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حقق اعلى انخفاض لها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77.31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من الواضح ان تكلفه المبيعات مرتفعه جدا فى الشركه ويجب ان تتجه الشركه الى تخفيضها اذا ارادت ان تحقق صافى ربح مرضى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عائد على المبيعات سجل نمووكان كالتالى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سالبه نتيجه للخسار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131.6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3.0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3.87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2.83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4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واضح ان نسب النمو غير ثابته ولكنها ترتفع ثم تنخفض لكن يمكن القول ان عنصر التكاليف غير المباشره يتم التحكم فيه بشكل جيد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5143500" cy="685800"/>
                <wp:effectExtent l="5080" t="5080" r="5715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بيعات التصدير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او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نسبه مبيعات التصدي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en-US" w:bidi="ar-EG"/>
                              </w:rPr>
                              <w:t xml:space="preserve"> ا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نسبه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اجمالى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بيعات التصدير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او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نسبه مبيعات التصدير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8000"/>
                          <w:lang w:val="en-US" w:bidi="ar-EG"/>
                        </w:rPr>
                        <w:t xml:space="preserve"> ا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نسبه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اجمالى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179.95pt,5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12"/>
          <w:szCs w:val="12"/>
          <w:u w:val="single"/>
          <w:lang w:bidi="ar-EG"/>
        </w:rPr>
      </w:pPr>
      <w:r>
        <w:rPr>
          <w:b/>
          <w:bCs/>
          <w:color w:val="FF0000"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143500" cy="685800"/>
                <wp:effectExtent l="5080" t="5080" r="5715" b="876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مبيعات السنه الحاليه – مبيعات ا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 100%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عدل نمو المبيعات ( التصد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مبيعات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2.4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مبيعات السنه الحاليه – مبيعات ا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 100%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عدل نمو المبيعات ( التصدي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مبيعات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2400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224.95pt,13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بيعات التصدير والمبيعات المحلي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0"/>
          <w:szCs w:val="20"/>
          <w:u w:val="single"/>
          <w:lang w:bidi="ar-EG"/>
        </w:rPr>
      </w:pPr>
      <w:r>
        <w:rPr>
          <w:b/>
          <w:bCs/>
          <w:color w:val="000080"/>
          <w:sz w:val="20"/>
          <w:szCs w:val="20"/>
          <w:u w:val="single"/>
          <w:rtl w:val="true"/>
          <w:lang w:bidi="ar-EG"/>
        </w:rPr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8"/>
        <w:gridCol w:w="2520"/>
        <w:gridCol w:w="2880"/>
      </w:tblGrid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ي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بيعات المحليه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952793.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110625.7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5685888.39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بيعات التصدير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28799.7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187422.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6002071.4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جمالى الايراد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68159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298048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1687959.8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نسبه مبيعات التصدير 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48%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1.2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73.78%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سبه مبيعات المحلى</w:t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89.52%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78.76%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6.22%</w:t>
            </w:r>
          </w:p>
        </w:tc>
      </w:tr>
      <w:tr>
        <w:trPr>
          <w:trHeight w:val="65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تصدير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200.14%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631.55%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محلى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6.65% 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-29.90%</w:t>
            </w:r>
          </w:p>
        </w:tc>
      </w:tr>
    </w:tbl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10240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2pt;margin-top:11.05pt;width:521.8pt;height:189pt;mso-wrap-distance-left:9.05pt;mso-wrap-distance-right:9.05pt;mso-position-horizontal-relative:text;mso-position-vertical-relative:text" filled="f" o:ole="">
            <v:imagedata r:id="rId16" o:title=""/>
          </v:shape>
          <o:OLEObject Type="Embed" ProgID="Excel.Sheet.12" ShapeID="ole_rId15" DrawAspect="Content" ObjectID="_1097331896" r:id="rId15"/>
        </w:object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512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0.4pt;margin-top:6.9pt;width:272.9pt;height:233.15pt;mso-wrap-distance-left:9.05pt;mso-wrap-distance-right:9.05pt;mso-position-horizontal-relative:page;mso-position-vertical-relative:text" filled="f" o:ole="">
            <v:imagedata r:id="rId18" o:title=""/>
          </v:shape>
          <o:OLEObject Type="Embed" ProgID="Excel.Sheet.12" ShapeID="ole_rId17" DrawAspect="Content" ObjectID="_2015241325" r:id="rId17"/>
        </w:object>
        <w:object w:dxaOrig="512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38.75pt;margin-top:6.9pt;width:256.55pt;height:233.15pt;mso-wrap-distance-left:9.05pt;mso-wrap-distance-right:9.05pt;mso-position-horizontal-relative:page;mso-position-vertical-relative:text" filled="f" o:ole="">
            <v:imagedata r:id="rId20" o:title=""/>
          </v:shape>
          <o:OLEObject Type="Embed" ProgID="Excel.Sheet.12" ShapeID="ole_rId19" DrawAspect="Content" ObjectID="_789750971" r:id="rId19"/>
        </w:objec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ستطاعت الشركه تحقيق نمو فى صادراتها الى الخارج بنسبه كبيره وكانت نسب النمو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10.4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21.2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حققت طفر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73.7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لكن رغم ذلك فان المبيعات المحليه حققت انخفاضا ملحوظا فى عام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كانت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89.5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78.76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26.2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ان معدل نمو المبيعات المحليه انخفضت بمعدل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29.9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90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يجب دراسه اسباب انخفاض المبيعات المحليه واتخاذ الاجراءات المناسبه للمحافظه على السوق المحلى ويكون للشركه تواجد قوى على المستوى المحلى  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49149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صافى الربح للسنه الحاليه – صافى الربح ل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معدل نمو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صافى الربح ل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8.3pt;width:386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صافى الربح للسنه الحاليه – صافى الربح ل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معدل نمو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صافى الربح ل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285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pt" to="242.9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42291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   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العائد من الاستثم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حقوق المساهم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6.9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   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العائد من الاستثم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حقوق المساهمين 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1590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pt" to="179.95pt,1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18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راحل تطور صافى الربح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56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53"/>
        <w:gridCol w:w="1672"/>
        <w:gridCol w:w="1544"/>
        <w:gridCol w:w="1544"/>
        <w:gridCol w:w="1484"/>
      </w:tblGrid>
      <w:tr>
        <w:trPr>
          <w:trHeight w:val="276" w:hRule="atLeas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276" w:hRule="atLeas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45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الخساره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-35238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278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0038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80106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190053</w:t>
            </w:r>
          </w:p>
        </w:tc>
      </w:tr>
      <w:tr>
        <w:trPr>
          <w:trHeight w:val="46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معدل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نمو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.1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84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09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.39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 لحقوق المساهمين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br/>
              <w:t xml:space="preserve"> (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عائد من الاستثمار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5.32%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.63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0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34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-180" w:right="0" w:firstLine="72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4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2.1pt;margin-top:0.25pt;width:524.1pt;height:241.3pt;mso-wrap-distance-left:9.05pt;mso-wrap-distance-right:9.05pt;mso-position-horizontal-relative:text;mso-position-vertical-relative:text" filled="f" o:ole="">
            <v:imagedata r:id="rId22" o:title=""/>
          </v:shape>
          <o:OLEObject Type="Embed" ProgID="Excel.Sheet.12" ShapeID="ole_rId21" DrawAspect="Content" ObjectID="_1249267385" r:id="rId21"/>
        </w:object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ا متزايدا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قد بدء بخساره فى عام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مبلغ </w:t>
      </w:r>
      <w:r>
        <w:rPr>
          <w:b/>
          <w:bCs/>
          <w:color w:val="000080"/>
          <w:sz w:val="28"/>
          <w:szCs w:val="28"/>
          <w:lang w:bidi="ar-EG"/>
        </w:rPr>
        <w:t>35278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معدل نمو مرتفع جدا </w:t>
      </w:r>
      <w:r>
        <w:rPr>
          <w:b/>
          <w:bCs/>
          <w:color w:val="000080"/>
          <w:sz w:val="28"/>
          <w:szCs w:val="28"/>
          <w:lang w:bidi="ar-EG"/>
        </w:rPr>
        <w:t>200.1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 اخ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1.8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مبلغ </w:t>
      </w:r>
      <w:r>
        <w:rPr>
          <w:b/>
          <w:bCs/>
          <w:color w:val="000080"/>
          <w:sz w:val="28"/>
          <w:szCs w:val="28"/>
          <w:lang w:bidi="ar-EG"/>
        </w:rPr>
        <w:t>80106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بمعدل نمو بنسبه </w:t>
      </w:r>
      <w:r>
        <w:rPr>
          <w:b/>
          <w:bCs/>
          <w:color w:val="000080"/>
          <w:sz w:val="28"/>
          <w:szCs w:val="28"/>
          <w:lang w:bidi="ar-EG"/>
        </w:rPr>
        <w:t>60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طفره مره اخرى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حقق مبلغ </w:t>
      </w:r>
      <w:r>
        <w:rPr>
          <w:b/>
          <w:bCs/>
          <w:color w:val="000080"/>
          <w:sz w:val="28"/>
          <w:szCs w:val="28"/>
          <w:lang w:bidi="ar-EG"/>
        </w:rPr>
        <w:t>219005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نمو </w:t>
      </w:r>
      <w:r>
        <w:rPr>
          <w:b/>
          <w:bCs/>
          <w:color w:val="000080"/>
          <w:sz w:val="28"/>
          <w:szCs w:val="28"/>
          <w:lang w:bidi="ar-EG"/>
        </w:rPr>
        <w:t>173.3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ما ادى الى ارتفاع معدل العائد من الاستثمار وهو العائد الذى كان سوف يتحقق اذا تم ايداع المبالغ المستثمره فى احد البنوك ولم يتم استثمارها فى الشركه</w:t>
      </w:r>
      <w:r>
        <w:rPr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99390</wp:posOffset>
                </wp:positionV>
                <wp:extent cx="3543300" cy="751840"/>
                <wp:effectExtent l="5080" t="5080" r="5715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×100 % =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الاص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اجمالى الا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5.7pt;width:278.95pt;height:59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×100 % =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الاص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اجمالى الا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pt" to="134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>اجمالى الاصول</w:t>
      </w:r>
    </w:p>
    <w:p>
      <w:pPr>
        <w:pStyle w:val="Normal"/>
        <w:ind w:left="360" w:right="0" w:hanging="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62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20"/>
        <w:gridCol w:w="1720"/>
        <w:gridCol w:w="1720"/>
        <w:gridCol w:w="1720"/>
        <w:gridCol w:w="1900"/>
      </w:tblGrid>
      <w:tr>
        <w:trPr>
          <w:trHeight w:val="64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5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صول 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ج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1740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60823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69342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45841.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12789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94803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780181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950886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27496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901979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جما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65440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41004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220228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62080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02987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دل النمو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0.40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.86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.8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4.3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ائد ع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5.71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.74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09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9.29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4.5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537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14.8pt;margin-top:12.5pt;width:536.8pt;height:262.9pt;mso-wrap-distance-left:9.05pt;mso-wrap-distance-right:9.05pt;mso-position-horizontal-relative:text;mso-position-vertical-relative:text" filled="f" o:ole="">
            <v:imagedata r:id="rId24" o:title=""/>
          </v:shape>
          <o:OLEObject Type="Embed" ProgID="Excel.Sheet.12" ShapeID="ole_rId23" DrawAspect="Content" ObjectID="_555614873" r:id="rId23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76835</wp:posOffset>
            </wp:positionH>
            <wp:positionV relativeFrom="paragraph">
              <wp:posOffset>24130</wp:posOffset>
            </wp:positionV>
            <wp:extent cx="6591935" cy="272796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عام </w:t>
      </w:r>
      <w:r>
        <w:rPr>
          <w:b/>
          <w:bCs/>
          <w:color w:val="000080"/>
          <w:sz w:val="28"/>
          <w:szCs w:val="28"/>
        </w:rPr>
        <w:t>2003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شهد انخفاض فى حجم الاصو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لتصل الى معدل نمو سالب</w:t>
      </w:r>
      <w:r>
        <w:rPr>
          <w:b/>
          <w:bCs/>
          <w:color w:val="000080"/>
          <w:sz w:val="28"/>
          <w:szCs w:val="28"/>
          <w:lang w:bidi="ar-EG"/>
        </w:rPr>
        <w:t>0.40</w:t>
      </w:r>
      <w:r>
        <w:rPr>
          <w:b/>
          <w:bCs/>
          <w:color w:val="000080"/>
          <w:sz w:val="28"/>
          <w:szCs w:val="28"/>
          <w:rtl w:val="true"/>
          <w:lang w:bidi="ar-EG"/>
        </w:rPr>
        <w:t>%.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ا انه اتجهت للزياده فى عام </w:t>
      </w:r>
      <w:r>
        <w:rPr>
          <w:b/>
          <w:bCs/>
          <w:color w:val="000080"/>
          <w:sz w:val="28"/>
          <w:szCs w:val="28"/>
        </w:rPr>
        <w:t>2004</w:t>
      </w: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بمعدل نمو وصل الى </w:t>
      </w:r>
      <w:r>
        <w:rPr>
          <w:rFonts w:cs="Arial" w:ascii="Arial" w:hAnsi="Arial"/>
          <w:b/>
          <w:bCs/>
          <w:color w:val="000080"/>
          <w:sz w:val="28"/>
          <w:szCs w:val="28"/>
        </w:rPr>
        <w:t>33.8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b/>
          <w:bCs/>
          <w:color w:val="000080"/>
          <w:sz w:val="28"/>
          <w:szCs w:val="28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نمو بلغ 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9.29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ى ان وصل عام </w:t>
      </w:r>
      <w:r>
        <w:rPr>
          <w:b/>
          <w:bCs/>
          <w:color w:val="000080"/>
          <w:sz w:val="28"/>
          <w:szCs w:val="28"/>
        </w:rPr>
        <w:t>2006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اعلى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دل نمو ب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74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-635</wp:posOffset>
                </wp:positionV>
                <wp:extent cx="3543300" cy="342900"/>
                <wp:effectExtent l="5080" t="5080" r="5715" b="742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تدا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صول المتدوال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-0.05pt;width:278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تدا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صول المتدوال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3886200" cy="342900"/>
                <wp:effectExtent l="5080" t="5080" r="5715" b="742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سداد السري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أصول المتداولة – المخزون)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3.75pt;width:305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سداد السري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أصول المتداولة – المخزون)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3657600" cy="342900"/>
                <wp:effectExtent l="5080" t="5080" r="5715" b="742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نقد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نقدية والأصول شبه النقدي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7.5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نقد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نقدية والأصول شبه النقدي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سيوله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قدرة </w:t>
      </w:r>
      <w:r>
        <w:rPr>
          <w:b/>
          <w:b/>
          <w:bCs/>
          <w:color w:val="FF0000"/>
          <w:rtl w:val="true"/>
          <w:lang w:bidi="ar-EG"/>
        </w:rPr>
        <w:t>الشركه</w:t>
      </w:r>
      <w:r>
        <w:rPr>
          <w:b/>
          <w:b/>
          <w:bCs/>
          <w:color w:val="FF0000"/>
          <w:rtl w:val="true"/>
        </w:rPr>
        <w:t xml:space="preserve"> على مواجهة التزاماتها قصيرة الأجل عند </w:t>
      </w:r>
      <w:r>
        <w:rPr>
          <w:b/>
          <w:b/>
          <w:bCs/>
          <w:color w:val="FF0000"/>
          <w:rtl w:val="true"/>
          <w:lang w:bidi="ar-EG"/>
        </w:rPr>
        <w:t>المطالبه بسدادها</w:t>
      </w:r>
      <w:r>
        <w:rPr>
          <w:b/>
          <w:b/>
          <w:bCs/>
          <w:color w:val="FF0000"/>
          <w:rtl w:val="true"/>
        </w:rPr>
        <w:t xml:space="preserve"> باستخدام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أصول المتداولة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دون تحقيق خسائر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tbl>
      <w:tblPr>
        <w:bidiVisual w:val="true"/>
        <w:tblW w:w="93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620"/>
        <w:gridCol w:w="1800"/>
        <w:gridCol w:w="1980"/>
      </w:tblGrid>
      <w:tr>
        <w:trPr>
          <w:trHeight w:val="5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center" w:pos="702" w:leader="none"/>
              </w:tabs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2006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</w:tr>
      <w:tr>
        <w:trPr>
          <w:trHeight w:val="68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تداول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FF0000"/>
              </w:rPr>
              <w:t>CURRENT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88.7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15.5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63.10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سداد السريع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QUICK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37.0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49.87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28.48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نسبه النقديه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Cash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.89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.</w:t>
            </w:r>
            <w:r>
              <w:rPr>
                <w:rFonts w:cs="Arial" w:ascii="Arial" w:hAnsi="Arial"/>
                <w:b/>
                <w:bCs/>
                <w:color w:val="FF0000"/>
              </w:rPr>
              <w:t>8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54.45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تداول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نسب اعلاه من الواضح ان الشركه تستطيع تغطيه التزامتها المتداوله دون الحاجه الى تسيل اى اصل ثابت 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15.5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ت قدره الشركه على تغطيه الالتزامات المتداوله 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3.1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ى ان الاصول المتدواله تستطيع تغطيه الالتزامات المتداوله بشكل جيد جد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سداد السريع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ستطيع الشركه سداد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9.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تها قصيره الاجل فى وقت قصير دون الحاجه الى تسيل قيمه المخزون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ارتفع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جيده جدا وه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28.4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سبه النقديه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فى عام 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0.8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وهى نسبه ضعيفه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زادت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تستطيع النقديه فى الصندوق والبنوك سدا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ات الشركه المتداول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971800" cy="342900"/>
                <wp:effectExtent l="5080" t="5080" r="5715" b="63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هامش مجمل الربح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جمل الربح ÷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هامش مجمل الربح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6600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جمل الربح ÷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3657600" cy="342900"/>
                <wp:effectExtent l="5080" t="5080" r="5715" b="742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العائد على حقوق الملك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صافى الربح ÷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3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العائد على حقوق الملك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صافى الربح ÷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ربحي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ي النسب التى تقيس كفاءة الإدارة فى استغلال </w:t>
      </w:r>
      <w:r>
        <w:rPr>
          <w:b/>
          <w:b/>
          <w:bCs/>
          <w:color w:val="FF0000"/>
          <w:rtl w:val="true"/>
          <w:lang w:bidi="ar-EG"/>
        </w:rPr>
        <w:t xml:space="preserve">موارد الشركه </w:t>
      </w:r>
      <w:r>
        <w:rPr>
          <w:b/>
          <w:b/>
          <w:bCs/>
          <w:color w:val="FF0000"/>
          <w:rtl w:val="true"/>
        </w:rPr>
        <w:t xml:space="preserve"> لتحقيق الأربا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9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322"/>
        <w:gridCol w:w="1235"/>
        <w:gridCol w:w="1620"/>
      </w:tblGrid>
      <w:tr>
        <w:trPr>
          <w:trHeight w:val="55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بيا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امش مجمل الربح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Gross Profit Margin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14.84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.72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2.69%</w:t>
            </w:r>
          </w:p>
        </w:tc>
      </w:tr>
      <w:tr>
        <w:trPr>
          <w:trHeight w:val="7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ئد على حقوق الملكيه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Return on Equity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20.007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.34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هامش مجمل الربح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المحقق على كل جنيه مبيعات كا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6.5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حقوق الملك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هذه النسبة عن العائد الذى يحققة الملاك على استثمار أموالهم ب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،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3657600" cy="342900"/>
                <wp:effectExtent l="5080" t="5080" r="5715" b="742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المخزو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تكلفة المبيعات ÷ متوسط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5.2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المخزو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تكلفة المبيعات ÷ متوسط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3657600" cy="342900"/>
                <wp:effectExtent l="5080" t="5080" r="5715" b="749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إجما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مبيعات ÷ متوس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9.0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إجما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مبيعات ÷ متوس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971800" cy="342900"/>
                <wp:effectExtent l="5080" t="5080" r="5715" b="742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فترة التخزي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365 ÷ معدل دوران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2.8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فترة التخزي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365 ÷ معدل دوران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نشاط</w:t>
      </w:r>
    </w:p>
    <w:p>
      <w:pPr>
        <w:pStyle w:val="Normal"/>
        <w:ind w:left="0" w:right="0" w:firstLine="54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كفاءة المنشأة فى استخدام </w:t>
      </w:r>
      <w:r>
        <w:rPr>
          <w:b/>
          <w:b/>
          <w:bCs/>
          <w:color w:val="FF0000"/>
          <w:rtl w:val="true"/>
          <w:lang w:bidi="ar-EG"/>
        </w:rPr>
        <w:t>اصوله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41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073"/>
        <w:gridCol w:w="1073"/>
        <w:gridCol w:w="1260"/>
      </w:tblGrid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لمخزو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Inventory Turnover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.0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31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جمالى الاصول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Cs/>
                <w:color w:val="FF0000"/>
              </w:rPr>
              <w:t>Total Assets Turnover</w:t>
            </w:r>
            <w:r>
              <w:rPr>
                <w:b/>
                <w:bCs/>
                <w:color w:val="FF000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.83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تره التخزي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Storage Period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.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4.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7.83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.0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ه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5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اى تم تصريف المخزون لعد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ات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معدل دوران المخزون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rtl w:val="true"/>
        </w:rPr>
        <w:t>تشير هذه النسبة إلى عدد مرات تصريف المخزون لدى الشركة وكلما زادت هذه النسبة كلما كان ذلك فى صالح الشرك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حتفظت المنشا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لمخزون لفتره وصلت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04.28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يوم ليتم تصريف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7.8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وم وهو ما يدل على ان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شركة تحقق أرباحاً كبيرة باستخدام هامش ربح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قليل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3771900" cy="342900"/>
                <wp:effectExtent l="5080" t="5080" r="5715" b="749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مالى الالتزامات إ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296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مالى الالتزامات إ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إجمالى الالتزامات باستخدام اجمالى الأصول وكلما انخفضت هذه النسبة كان ذلك أفضل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45720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إجمالى الالتزامات إل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حقوق الملكي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1.8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إجمالى الالتزامات إل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حقوق الملكي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جمالى الالتزامات باستخدام إجمالى حقوق الملك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5720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قروض طويلة الأجل إلى رأس المال العام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قروض طويلة الأجل ÷ رأس المال العا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pt;margin-top:5.6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قروض طويلة الأجل إلى رأس المال العام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قروض طويلة الأجل ÷ رأس المال العامل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لقروض طويلة الأجل باستخدام رأس المال العامل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رفع المالى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rtl w:val="true"/>
        </w:rPr>
        <w:t>وهى النسب التى تقيس مدى اعتماد المنشأة فى التمويل على مصادر خارج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343" w:type="dxa"/>
        <w:jc w:val="left"/>
        <w:tblInd w:w="1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980"/>
        <w:gridCol w:w="1346"/>
        <w:gridCol w:w="1322"/>
      </w:tblGrid>
      <w:tr>
        <w:trPr>
          <w:trHeight w:val="3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سب الرفع المال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6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الاص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otal Debts to Asse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tabs>
                <w:tab w:val="left" w:pos="720" w:leader="none"/>
              </w:tabs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69.5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4.31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5.07%</w:t>
            </w:r>
          </w:p>
        </w:tc>
      </w:tr>
      <w:tr>
        <w:trPr>
          <w:trHeight w:val="78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حقوق الملكي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Debt to Equ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28.6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.87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2.06%</w:t>
            </w:r>
          </w:p>
        </w:tc>
      </w:tr>
      <w:tr>
        <w:trPr>
          <w:trHeight w:val="6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روض طويله الاجل الى راس المال العا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</w:rPr>
              <w:t>Long-term Debt to Net Working Capital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22.86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.64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.16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جمالى الاصول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9.5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ت اجمالى الالتزامات الى اجمالى الاصول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ب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و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وهو مؤشر جيد نتيجه لانخفاض الالتزام على الشركه وزياده الاصول 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5.0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تستطيع الشركه سداد اجمالى التزامها تجاه الغير عن طريق حقوق الملكي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8.6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900" w:right="0" w:hanging="54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عن طريق حقوق الملكيه بنسبه </w:t>
      </w:r>
      <w:r>
        <w:rPr>
          <w:rFonts w:cs="Arial" w:ascii="Arial" w:hAnsi="Arial"/>
          <w:b/>
          <w:bCs/>
          <w:color w:val="000080"/>
          <w:lang w:bidi="ar-EG"/>
        </w:rPr>
        <w:t>118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.</w:t>
      </w:r>
      <w:r>
        <w:rPr>
          <w:rFonts w:cs="Arial" w:ascii="Arial" w:hAnsi="Arial"/>
          <w:b/>
          <w:bCs/>
          <w:color w:val="000080"/>
          <w:lang w:bidi="ar-EG"/>
        </w:rPr>
        <w:t>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ثم انخفضت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82.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فى عام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–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.86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.6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40" w:leader="none"/>
        </w:tabs>
        <w:ind w:left="540" w:right="0" w:hanging="180"/>
        <w:jc w:val="left"/>
        <w:rPr>
          <w:vanish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ثم 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.1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bookmarkStart w:id="2" w:name="_PictureBullets"/>
      <w:bookmarkEnd w:id="2"/>
    </w:p>
    <w:sectPr>
      <w:footerReference w:type="default" r:id="rId26"/>
      <w:type w:val="nextPage"/>
      <w:pgSz w:w="11906" w:h="16838"/>
      <w:pgMar w:left="720" w:right="746" w:gutter="0" w:header="0" w:top="360" w:footer="720" w:bottom="776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EG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ar-EG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29:00Z</dcterms:created>
  <dc:creator>yasser</dc:creator>
  <dc:description/>
  <cp:keywords/>
  <dc:language>en-US</dc:language>
  <cp:lastModifiedBy>aelsheikh</cp:lastModifiedBy>
  <cp:lastPrinted>2007-02-21T19:45:00Z</cp:lastPrinted>
  <dcterms:modified xsi:type="dcterms:W3CDTF">2008-01-02T13:01:00Z</dcterms:modified>
  <cp:revision>4</cp:revision>
  <dc:subject/>
  <dc:title>شركه اسكندريه الوطنيه لتشكيل المعادن                                                                                      اداره المراجعه</dc:title>
</cp:coreProperties>
</file>